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1431235902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1330739019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345178268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1028735196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